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ru-RU"/>
        </w:rPr>
        <w:t>Наименование МТР: Счетчик электроэнергии трехфазный многотарифный, 5(10), кл.точ. 0.5S/1.0, Щ, ЖКИ, оптопорт,GSM,2*RS485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280"/>
        <w:gridCol w:w="138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(максимальный) ток счетчи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(10)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 точ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/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яж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/38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тариф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тарифн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четное устройст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КИ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монтаж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ая плат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фейс связ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опорт, RS-485, GSM-модем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ОДЭС 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(спецификация протокола обмена данными электронных счетчико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ует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ток вторичной обмотки Т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фа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т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рабочих температу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-45 до +7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тариф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хранность данных при перерывах питания, не мене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поверочный интерва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16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нтийный срок эксплуат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аботка на отка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менее 320 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ивная / полная потребляемая мощность в каждой цепи напряжения счетчика при номинальном напряжении,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/В*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/9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ая мощность, потребляемая каждой цепью ток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*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0,1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ёт активной энерг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ёт реактивной энерг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внутреннего тарификатора (наличие двух электронных пломб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ернизированный корпус (наличие сменных модуле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ренные программные функ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светка Ж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обязательн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438275</wp:posOffset>
                  </wp:positionH>
                  <wp:positionV relativeFrom="paragraph">
                    <wp:posOffset>2222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52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21-09-28T11:19:00Z</dcterms:modified>
  <cp:revision>6</cp:revision>
  <dc:subject/>
  <dc:title>ОПРОСНЫЙ ЛИСТ №______</dc:title>
</cp:coreProperties>
</file>